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27650" cy="370649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7650" cy="370967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 is een 8 bladig boekje, afm. 14,8 x 10,3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370649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3706495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0825" cy="3706495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7650" cy="3709670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7650" cy="3709670"/>
            <wp:effectExtent l="0" t="0" r="0" b="0"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7650" cy="3709670"/>
            <wp:effectExtent l="0" t="0" r="0" b="0"/>
            <wp:docPr id="8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758" w:right="175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2831  Draagbare versterkerinstallatie  “Portaphone”.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21:59:00Z</dcterms:created>
  <dc:creator>PeterPC2</dc:creator>
  <dc:description/>
  <dc:language>en-US</dc:language>
  <cp:lastModifiedBy>PeterPC2</cp:lastModifiedBy>
  <dcterms:modified xsi:type="dcterms:W3CDTF">2017-03-03T22:09:00Z</dcterms:modified>
  <cp:revision>1</cp:revision>
  <dc:subject/>
  <dc:title> </dc:title>
</cp:coreProperties>
</file>